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 xml:space="preserve">Mateusz Pankiewicz </w:t>
      </w:r>
      <w:r>
        <w:rPr>
          <w:vertAlign w:val="superscript"/>
        </w:rPr>
        <w:t>a</w:t>
      </w:r>
    </w:p>
    <w:p>
      <w:pPr>
        <w:pStyle w:val="EAEA13Affiliations"/>
        <w:rPr>
          <w:lang w:val="en-US" w:eastAsia="ar-SA"/>
        </w:rPr>
      </w:pPr>
      <w:r>
        <w:rPr>
          <w:vertAlign w:val="superscript"/>
          <w:lang w:val="en-US"/>
        </w:rPr>
        <w:t>a</w:t>
      </w:r>
      <w:r>
        <w:rPr>
          <w:lang w:val="en-US" w:eastAsia="ar-SA"/>
        </w:rPr>
        <w:t xml:space="preserve"> </w:t>
      </w:r>
      <w:r>
        <w:rPr/>
        <w:t>Department of Digital Technologies in Architecture and Urban Planning, Faculty of Civil Engineering, Architecture and Environmental Engineering, Lodz University of Technology, Lodz, Poland</w:t>
      </w:r>
    </w:p>
    <w:p>
      <w:pPr>
        <w:pStyle w:val="EAEA13Title"/>
        <w:rPr/>
      </w:pPr>
      <w:r>
        <w:rPr/>
        <w:t>Understanding the meaning of architectural-urban heritage – review of approaches and methodologies?</w:t>
      </w:r>
    </w:p>
    <w:p>
      <w:pPr>
        <w:pStyle w:val="EAEA13Header1"/>
        <w:rPr/>
      </w:pPr>
      <w:r>
        <w:rPr/>
        <w:t>Introduction</w:t>
      </w:r>
    </w:p>
    <w:p>
      <w:pPr>
        <w:pStyle w:val="EAEA13Paragraph"/>
        <w:rPr/>
      </w:pPr>
      <w:r>
        <w:rPr/>
        <w:t xml:space="preserve">Since some time already, digital reconstructions in architecture, urbanism and archaeology are gradually switching from describing built heritage as a collection of static and unchangeable entities towards more compound and explicit presentation and knowledge management techniques. </w:t>
      </w:r>
      <w:r>
        <w:rPr>
          <w:sz w:val="23"/>
          <w:szCs w:val="23"/>
        </w:rPr>
        <w:t>This includes for instance data management and multimedia systems, immersive environments or semantic information modelling such as GIS</w:t>
      </w:r>
      <w:r>
        <w:rPr>
          <w:rStyle w:val="FootnoteCharacters"/>
          <w:rStyle w:val="FootnoteAnchor"/>
          <w:sz w:val="23"/>
          <w:szCs w:val="23"/>
        </w:rPr>
        <w:footnoteReference w:id="2"/>
      </w:r>
      <w:r>
        <w:rPr>
          <w:sz w:val="23"/>
          <w:szCs w:val="23"/>
        </w:rPr>
        <w:t>, BIM</w:t>
      </w:r>
      <w:r>
        <w:rPr>
          <w:rStyle w:val="FootnoteCharacters"/>
          <w:rStyle w:val="FootnoteAnchor"/>
          <w:sz w:val="23"/>
          <w:szCs w:val="23"/>
        </w:rPr>
        <w:footnoteReference w:id="3"/>
      </w:r>
      <w:r>
        <w:rPr>
          <w:sz w:val="23"/>
          <w:szCs w:val="23"/>
        </w:rPr>
        <w:t xml:space="preserve"> or HBIM</w:t>
      </w:r>
      <w:r>
        <w:rPr>
          <w:rStyle w:val="FootnoteCharacters"/>
          <w:rStyle w:val="FootnoteAnchor"/>
          <w:sz w:val="23"/>
          <w:szCs w:val="23"/>
        </w:rPr>
        <w:footnoteReference w:id="4"/>
      </w:r>
      <w:r>
        <w:rPr>
          <w:sz w:val="23"/>
          <w:szCs w:val="23"/>
        </w:rPr>
        <w:t>. Graphical user interfaces, interaction and usability have become an essential part of produced reconstructions. This shift in terms of dissemination of an architectural and urban heritage that is supposed to increase the social awareness and participation should be structured in a way that enables recipients originating from different backgrounds to grasp information pertaining to almost any knowledge domain, allowing for self-exploration and interpretation of presented knowledge.</w:t>
      </w:r>
    </w:p>
    <w:p>
      <w:pPr>
        <w:pStyle w:val="EAEA13Header2"/>
        <w:rPr/>
      </w:pPr>
      <w:r>
        <w:rPr/>
        <w:t>Context</w:t>
      </w:r>
    </w:p>
    <w:p>
      <w:pPr>
        <w:pStyle w:val="EAEA13Paragraph"/>
        <w:rPr/>
      </w:pPr>
      <w:r>
        <w:rPr/>
        <w:t>Those tactics do take into consideration and slowly, but successfully, incorporate the incontestable fact that historical sites do have a rich and complex history, abundant with evolutions and changes, known by means of historic documentation – even if partially only. Though  realising this invaluable feature of buildings means already a lot and appears to constitute an important milestone for digitalisation of built heritage.</w:t>
      </w:r>
    </w:p>
    <w:p>
      <w:pPr>
        <w:pStyle w:val="EAEA13Paragraph"/>
        <w:rPr/>
      </w:pPr>
      <w:r>
        <w:rPr/>
        <w:t>The idea of change mentioned above should not be understood only in terms of topology of the heritage artefacts, but also in terms of their immateriality, namely of cause and effect factors that were influencing entities in the past, determining their present condition and appearance. There is a strong need to preserve space for hypotheses as well, as hardly any heritage unit is free of uncertainties emerging from, for instance, heterogeneous, dubious, incomplete or even contradictory historical documentation – if any in the first place. Furthermore urban, as well as architectural entities are never constant in time as they tend to undergo constant and unavoidable transformations of different types. These events in combination with other factors that may seem divergent or even unrelated at the first glimpse, shape and form the buildings or whole urban complexes through their lifespans. Moreover, the typological difference between architectural and urban entities, which results from the fact that the urban environment can be perceived as a container for multiple architectural components, awakes the awareness of different granularities</w:t>
      </w:r>
      <w:r>
        <w:rPr>
          <w:rStyle w:val="FootnoteCharacters"/>
          <w:rStyle w:val="FootnoteAnchor"/>
        </w:rPr>
        <w:footnoteReference w:id="5"/>
      </w:r>
      <w:r>
        <w:rPr/>
        <w:t xml:space="preserve"> – or scales – of aforementioned causative factors and events. Better or worse preserved remnants of architectural past encountered nowadays are therefore resultants of all these processes that had occurred. Entanglement of these factors can be eventually perceived as the construct of what could be called the meaning of the built artefact.</w:t>
      </w:r>
    </w:p>
    <w:p>
      <w:pPr>
        <w:pStyle w:val="EAEA13Header2"/>
        <w:rPr/>
      </w:pPr>
      <w:r>
        <w:rPr/>
        <w:t>Bidirectionality</w:t>
      </w:r>
    </w:p>
    <w:p>
      <w:pPr>
        <w:pStyle w:val="EAEA13Paragraph"/>
        <w:rPr>
          <w:sz w:val="23"/>
          <w:szCs w:val="23"/>
        </w:rPr>
      </w:pPr>
      <w:r>
        <w:rPr>
          <w:sz w:val="23"/>
          <w:szCs w:val="23"/>
        </w:rPr>
        <w:t>Nowadays advancing data-processing technologies allow for more comprehensive and massive data acquisition from heritage sites. These in turn become necessary in order to describe, understand and support built heritage. Acquired  vast collection of data and information needs, though, a suitable, robust system – or environment – to store, manage and present its values. With progressive advancement of information technology more and more options are available for the researchers. Nevertheless it occurs to the author that it is currently possible to determine two particular directions in which the process of digitizing built heritage is heading. The foundation for this specific bidirectionality lays on the one hand in the development of BIM theory into practice which results – from a CAD</w:t>
      </w:r>
      <w:r>
        <w:rPr>
          <w:rStyle w:val="FootnoteCharacters"/>
          <w:rStyle w:val="FootnoteAnchor"/>
          <w:sz w:val="23"/>
          <w:szCs w:val="23"/>
        </w:rPr>
        <w:footnoteReference w:id="6"/>
      </w:r>
      <w:r>
        <w:rPr>
          <w:sz w:val="23"/>
          <w:szCs w:val="23"/>
        </w:rPr>
        <w:t xml:space="preserve"> point of view – in the release of dedicated specific software such as Autodesk Revit or Graphisoft Archicad, as well as proliferation of its assumptions through diverse groups of interests such as architects, archaeologists, historians – to name a few; and on the other hand in the need to search for and create custom solutions dedicated to particular problems or issues, which is strongly encouraged and motivated with the spread and popularisation of programming languages and highly advanced frameworks such as Unity 5 or Unreal 4 which from some time already are no longer reserved only for top-end professionals or AAA development studios. While both approaches are conceptually different they try to serve the same purpose: to gather, manage and disseminate the knowledge about built heritage. </w:t>
      </w:r>
    </w:p>
    <w:p>
      <w:pPr>
        <w:pStyle w:val="EAEA13Header2"/>
        <w:rPr/>
      </w:pPr>
      <w:r>
        <w:rPr/>
        <w:t>Beginnings</w:t>
      </w:r>
    </w:p>
    <w:p>
      <w:pPr>
        <w:pStyle w:val="EAEA13Paragraph"/>
        <w:rPr>
          <w:sz w:val="23"/>
          <w:szCs w:val="23"/>
        </w:rPr>
      </w:pPr>
      <w:r>
        <w:rPr>
          <w:sz w:val="23"/>
          <w:szCs w:val="23"/>
        </w:rPr>
        <w:t xml:space="preserve">Regardless of which approach is to be chosen finally, there are still some strategic decisions to make and steps to fulfil initially. This article aims to describe them in more detail. It highlights three main factors that are fundamental for the proper organization of such a complex multidimensional reconstruction model: addressing temporal issues, spatio-temporal representation of uncertainty in data, hypotheses and a spatial organization of the model to allow diverse usability. </w:t>
      </w:r>
    </w:p>
    <w:p>
      <w:pPr>
        <w:pStyle w:val="EAEA13Header1"/>
        <w:rPr/>
      </w:pPr>
      <w:r>
        <w:rPr/>
        <w:t>Time for a change!</w:t>
      </w:r>
    </w:p>
    <w:p>
      <w:pPr>
        <w:pStyle w:val="EAEA13Paragraph"/>
        <w:rPr/>
      </w:pPr>
      <w:r>
        <w:rPr/>
        <w:t>As it was already mentioned, every built entity changes during its lifespan. Number of possible transformations it could go through are vast, though it is possible to distinguish most relevant: buildings are built, destroyed, rebuilt, they may be extended, attached to another entity or divided into several parts. Eventually they can peacefully degrade through the whole life-cycle. Last but not least it can occur that the building would be totally or partially erased and rebuild in the same or different location (e.g. city of Warsaw after II World War). This statement makes apparent that whenever there is a change in space (spatial alteration) it never happens instantly but instead implies that some time passed from the beginning of transformation to its end. Undeniably time plays an important role in the description of change. Even more when we take into consideration that not only spatial form of the building is changing but also its relationship with surrounding entities or its particular attributes. Reassuming, the change can affect objects morphology, topology or attribute definition and it never lacks a temporal dimension. (Fig.01)</w:t>
      </w:r>
    </w:p>
    <w:p>
      <w:pPr>
        <w:pStyle w:val="EAEA13Caption"/>
        <w:rPr/>
      </w:pPr>
      <w:r>
        <w:rPr/>
        <w:t>Fig.01. Possible types of change of a spatio-temporal object</w:t>
      </w:r>
    </w:p>
    <w:p>
      <w:pPr>
        <w:pStyle w:val="EAEA13Source"/>
        <w:rPr/>
      </w:pPr>
      <w:r>
        <w:rPr/>
        <w:t>Source: Author</w:t>
      </w:r>
    </w:p>
    <w:p>
      <w:pPr>
        <w:pStyle w:val="EAEA13Paragraph"/>
        <w:rPr/>
      </w:pPr>
      <w:r>
        <w:rPr/>
        <w:t>The time of each alteration is, as a matter of fact, never constant. Each type of change lasts different amount of time. For example the demolition of the building can take just a few days, while its construction could last for years or even decades. This implies that time of the event occurrence is therefore scalable., which means that temporal incidents have different granularities.</w:t>
      </w:r>
    </w:p>
    <w:p>
      <w:pPr>
        <w:pStyle w:val="EAEA13Paragraph"/>
        <w:rPr>
          <w:color w:val="FF0000"/>
        </w:rPr>
      </w:pPr>
      <w:r>
        <w:rPr/>
        <w:t>Such complex spatio-temporal transformation system occurring on different – usually nested – levels with various scales need a proper and suitable data management system. Pelekis</w:t>
      </w:r>
      <w:r>
        <w:rPr>
          <w:rStyle w:val="FootnoteCharacters"/>
          <w:rStyle w:val="FootnoteAnchor"/>
        </w:rPr>
        <w:footnoteReference w:id="7"/>
      </w:r>
      <w:r>
        <w:rPr/>
        <w:t xml:space="preserve"> describes and compares eleven ready-to-adopt database models with various levels of complexity, each accurate for certain tasks and aims. The question of which model to choose relies mostly on the defined goal of the undertaken reconstruction, its entanglement, query structure and operations it should be capable to perform simultaneously. Whereas some models are simple and operate on the snapshot or time-stamping based structure, others reflect quite elaborated mechanisms derived from graph theory or Object Oriented Programming (Fig.02).</w:t>
      </w:r>
    </w:p>
    <w:p>
      <w:pPr>
        <w:pStyle w:val="EAEA13Caption"/>
        <w:rPr/>
      </w:pPr>
      <w:r>
        <w:rPr/>
        <w:t>Fig.02. Graphic approximation of exemplary spatio-temporal database models. A. Simple Time-Stamping, B. History Graph Model, C. The Spatio-Temporal Object Model (STOM)</w:t>
      </w:r>
    </w:p>
    <w:p>
      <w:pPr>
        <w:pStyle w:val="EAEA13Source"/>
        <w:rPr/>
      </w:pPr>
      <w:r>
        <w:rPr/>
        <w:t>Source: Pelekis, Nikos, et.al. “Literature Review of Spatio-Temporal Database Models”. The Knowledge Engineering Review. vol. 19, issue 3. 2004. p. 235-274</w:t>
      </w:r>
    </w:p>
    <w:p>
      <w:pPr>
        <w:pStyle w:val="EAEA13Header1"/>
        <w:rPr/>
      </w:pPr>
      <w:r>
        <w:rPr/>
        <w:t>What if…?</w:t>
      </w:r>
    </w:p>
    <w:p>
      <w:pPr>
        <w:pStyle w:val="EAEA13Paragraph"/>
        <w:rPr/>
      </w:pPr>
      <w:r>
        <w:rPr/>
        <w:t>In the domain of digital heritage a lot of effort is put to create accurate and precise digital reconstruction models from available spatial data, preferably using Terrestrial Laser Scanning or photogrammetry techniques supported by historic documentation. Simultaneously it limits the scope of the reconstruction to the digitalisation of only what is left or, perchance, to particular states of the building to which available documentation does not arouse any level of uncertainty or suspicion. However, in the field of digital historic heritage, more than anywhere else, due to its unstable and long-term character, not only spatial, but temporal aspects need to be taken into consideration. Traces in form of historic documentation stored in archives (if there are any in the first place!) are rarely satisfying the researchers. Heterogeneous, dubious, incomplete or even contradictory documentation leaves many question marks and door open for hypothesis and introduces the thrill of uncertainty concerning spatial, as well as temporal aspects.</w:t>
      </w:r>
    </w:p>
    <w:p>
      <w:pPr>
        <w:pStyle w:val="EAEA13Paragraph"/>
        <w:rPr/>
      </w:pPr>
      <w:r>
        <w:rPr/>
        <w:t>Spatial uncertainty results usually from lack of material on which the researcher could base his reconstruction. Historic sites were rarely, or never, surveyed in the past when no one would expect them to be historic one day. Most of the archived material consists usually of crude designs and drawings, but almost never of post-construction surveys. This makes researchers working with almost hypothetic source documentation, as the changes made on-site during construction of the building were, with the high level of probability, never marked or described. Researchers are usually left with pieces of information on which they are supposed to build their proverbial church. As it is impossible to find just one ideal solution that would describe changing building morphology it is crucial to refer to the hypothesis based on reliable sources not necessarily concerning particular entity but at least similar from the same time period.</w:t>
      </w:r>
    </w:p>
    <w:p>
      <w:pPr>
        <w:pStyle w:val="EAEA13Paragraph"/>
        <w:rPr/>
      </w:pPr>
      <w:r>
        <w:rPr/>
        <w:t>Temporal uncertainty, on the other hand, is even more complex and can be described with several factors. First, and probably one of the most important, is the problem of dating exactness, which reminds instantly about time granularity. Events which took place “in XIX</w:t>
      </w:r>
      <w:r>
        <w:rPr>
          <w:vertAlign w:val="superscript"/>
        </w:rPr>
        <w:t>th</w:t>
      </w:r>
      <w:r>
        <w:rPr/>
        <w:t xml:space="preserve"> century”, “in year 1845”, “between the year 1897 – 1909” denote different temporal weights. If the scale is the century – can we define precisely the year? Or if the scale is the year – are we able to define the month? This imprecisions in dating description causes lack of cohesion and presents first important technical problem as well. Another trouble arises with the interpretation of the heritage sites. Historians, art or architecture historians have the responsibility to interpret and explain the past on the basis of historic sources. This can undoubtedly lead to a formulation of various and divergent hypotheses concerning particular entity. As a result each formulated opinion is laden with some level of uncertainty, which in turn affects the entity and possibly distorts its spatio-temporal change pattern deviating it from unknown reality.</w:t>
      </w:r>
    </w:p>
    <w:p>
      <w:pPr>
        <w:pStyle w:val="EAEA13Header1"/>
        <w:rPr/>
      </w:pPr>
      <w:r>
        <w:rPr/>
        <w:t>Structure</w:t>
      </w:r>
    </w:p>
    <w:p>
      <w:pPr>
        <w:pStyle w:val="EAEA13Paragraph"/>
        <w:rPr/>
      </w:pPr>
      <w:r>
        <w:rPr/>
        <w:t>To entirely utilize the potential of building entities for the sake of performed reconstruction it is necessary to classify them in order to withdraw maximum spatial information from general data. It is possible to distinguish three phases of such ordination. First one assumes classification according to the adopted point of view -  which means it is possible to distinguish elements according to their e.g. function or material they are composed of, as well as to other criteria such as time of erection or style they were built in, etc. Second differentiate elements according to their morphological decomposition in the life-cycle process. Eventually, in the third phase associations among concepts are created and visualized.</w:t>
      </w:r>
    </w:p>
    <w:p>
      <w:pPr>
        <w:pStyle w:val="EAEA13Paragraph"/>
        <w:rPr/>
      </w:pPr>
      <w:r>
        <w:rPr/>
        <w:t>Working with historic structures requires constant reasoning about temporal changes. This in turn necessitates proper model structuring and reorganization which leads to the question of its morphology as well as its attributes and spatial relationships with surrounding entities.</w:t>
      </w:r>
    </w:p>
    <w:p>
      <w:pPr>
        <w:pStyle w:val="EAEA13Paragraph"/>
        <w:rPr/>
      </w:pPr>
      <w:r>
        <w:rPr/>
        <w:t>Recalled earlier, the concept of granularity, has a strong influence not only in case of temporal dimension but spatial and structural as well. Each building undergoes changes, but each one is composed of many smaller elements which, as a matter of fact, also undergo change. Accordingly, this works in opposite direction: a building is just a part of a larger group of buildings which in turn construct a neighbourhood, district or town. Therefore it is possible to introduce various levels of spatial granularity as well. Defining this hierarchy is important, because every element or entity would have its own specific attributes, sometimes utterly unique, sometimes shared with others. In general it is possible to organize objects in three nested levels: 1) groups – agglomerating building complexes, single buildings and their major components; 2) entities – corresponding to the functional and temporal model divisions; 3) references – representing some specific aspects of extracted entities. This peculiar morphological inception could be than limited by setting the minimum and maximum level of detail that seems sufficient for the purpose of performed reconstruction.</w:t>
      </w:r>
    </w:p>
    <w:p>
      <w:pPr>
        <w:pStyle w:val="EAEA13Header1"/>
        <w:rPr/>
      </w:pPr>
      <w:r>
        <w:rPr/>
        <w:t>Conclusion</w:t>
      </w:r>
    </w:p>
    <w:p>
      <w:pPr>
        <w:pStyle w:val="EAEA13Paragraph"/>
        <w:rPr/>
      </w:pPr>
      <w:r>
        <w:rPr/>
        <w:t xml:space="preserve">Initial assumption for this paper was to provide a comprehensive review of methodologies and approaches used in the process of architectural-urban heritage digitalization. During the research though, it has become clear to the author that it is really hard to distinguish specific methodologies to proceed with a general idea of performing architectural-urban heritage reconstruction. Research showed nevertheless, that particular problems are repetitive and common for analysed case-studies. These, in turn create almost a pattern to follow. Spatio-temporal data management, insufficient sources that provoke and fuel uncertainties related to spatial, temporal, as well as attribute layers, handling of existing hypotheses are mostly reported. This article provided the description of the aforementioned and tried to provide prototypical guidelines for handling such cases in the future. </w:t>
      </w:r>
    </w:p>
    <w:p>
      <w:pPr>
        <w:pStyle w:val="EAEA13Paragraph"/>
        <w:rPr/>
      </w:pPr>
      <w:r>
        <w:rPr/>
        <w:t>The aim of this article is also to start a wider discussion about immersive spatio-temporal digital heritage reconstructions, where word ‘immersive’ should be perceived not only as referring to technology but also as composed in such a way to allow collection and management of the variety of data and datatypes for analytical and synthetic purposes, which eventually would allow users originating from different scientific backgrounds to participate in the past, present and future life-cycle of the built heritage entity.</w:t>
      </w:r>
    </w:p>
    <w:p>
      <w:pPr>
        <w:pStyle w:val="EAEA13Header1"/>
        <w:rPr/>
      </w:pPr>
      <w:r>
        <w:rPr/>
        <w:t>Bibliography</w:t>
      </w:r>
    </w:p>
    <w:p>
      <w:pPr>
        <w:pStyle w:val="StylStylEAEA12Heading2"/>
        <w:rPr>
          <w:lang w:val="en-GB"/>
        </w:rPr>
      </w:pPr>
      <w:r>
        <w:rPr>
          <w:lang w:val="en-GB"/>
        </w:rPr>
        <w:t>Paper in journal:</w:t>
      </w:r>
    </w:p>
    <w:p>
      <w:pPr>
        <w:pStyle w:val="StylEAEA12Bibliography"/>
        <w:rPr>
          <w:lang w:val="en-GB"/>
        </w:rPr>
      </w:pPr>
      <w:r>
        <w:rPr>
          <w:lang w:val="en-GB"/>
        </w:rPr>
        <w:t xml:space="preserve">Pelekis, Nikos; Theodoulidis, Babis; Kopanakis, Ioannis; Theodoridis Yannis. “Literature Review of Spatio-Temporal Database Models”. </w:t>
      </w:r>
      <w:r>
        <w:rPr>
          <w:i/>
          <w:lang w:val="en-GB"/>
        </w:rPr>
        <w:t>The Knowledge Engineering Review</w:t>
      </w:r>
      <w:r>
        <w:rPr>
          <w:lang w:val="en-GB"/>
        </w:rPr>
        <w:t>. vol. 19, issue 3. 2004. p. 235-274.</w:t>
      </w:r>
    </w:p>
    <w:p>
      <w:pPr>
        <w:pStyle w:val="StylEAEA12Bibliography"/>
        <w:rPr>
          <w:lang w:val="en-GB"/>
        </w:rPr>
      </w:pPr>
      <w:r>
        <w:rPr>
          <w:lang w:val="en-GB"/>
        </w:rPr>
        <w:t>Dudek, Iwona; Blaise, Jean-Yves. “From artefact representation to information visualisation: Genesis of informative modelling”. Smart Graphics. vol. 3638 of Lecture Notes in Computer Science. 2005. p. 230-236.</w:t>
      </w:r>
    </w:p>
    <w:p>
      <w:pPr>
        <w:pStyle w:val="StylEAEA12Bibliography"/>
        <w:rPr>
          <w:lang w:val="en-GB"/>
        </w:rPr>
      </w:pPr>
      <w:r>
        <w:rPr>
          <w:lang w:val="en-GB"/>
        </w:rPr>
        <w:t xml:space="preserve">Anderson, Eike Falk; McLoughlin, Leigh; Liarokapis, Fotis; Peters, Christopher; Petridis, Panagiotis; de Freitas, Sara. “Developing serious games for cultural heritage: state-of-the-art review”. </w:t>
      </w:r>
      <w:r>
        <w:rPr>
          <w:i/>
          <w:lang w:val="en-GB"/>
        </w:rPr>
        <w:t>Virtual Reality</w:t>
      </w:r>
      <w:r>
        <w:rPr>
          <w:lang w:val="en-GB"/>
        </w:rPr>
        <w:t xml:space="preserve">. issue 10. 2010. p. 255-275. </w:t>
      </w:r>
    </w:p>
    <w:p>
      <w:pPr>
        <w:pStyle w:val="StylEAEA12Bibliography"/>
        <w:rPr/>
      </w:pPr>
      <w:r>
        <w:rPr>
          <w:lang w:val="en-GB"/>
        </w:rPr>
        <w:t xml:space="preserve">Stefani, Chiara, De Luca, Livio, Véron, Philippe, Florenzano, Michael. “Time indeterminacy and spatio-temporal building transformations: an approach for architectural heritage understanding”. </w:t>
      </w:r>
      <w:r>
        <w:rPr>
          <w:i/>
          <w:lang w:val="en-GB"/>
        </w:rPr>
        <w:t>International Journal on Interactive Design and Manufacturing (IJIDeM)</w:t>
      </w:r>
      <w:r>
        <w:rPr>
          <w:lang w:val="en-GB"/>
        </w:rPr>
        <w:t>. vol. 4. issue 1. 2010. p. 61-74.</w:t>
      </w:r>
    </w:p>
    <w:p>
      <w:pPr>
        <w:pStyle w:val="StylEAEA12Bibliography"/>
        <w:rPr/>
      </w:pPr>
      <w:r>
        <w:rPr>
          <w:lang w:val="en-GB"/>
        </w:rPr>
        <w:t xml:space="preserve">De Luca, Livio, Busayarat, Chawee., Stefani, Chiara, Véron, Philippe, Florenzano, Michael. “A semantic-based platform for the digital analysis of architectural heritage”. </w:t>
      </w:r>
      <w:r>
        <w:rPr>
          <w:i/>
          <w:lang w:val="en-GB"/>
        </w:rPr>
        <w:t>Computers &amp; Graphics</w:t>
      </w:r>
      <w:r>
        <w:rPr>
          <w:lang w:val="en-GB"/>
        </w:rPr>
        <w:t>. vol. 35. issue 2. 2011. p. 227-241.</w:t>
      </w:r>
    </w:p>
    <w:p>
      <w:pPr>
        <w:pStyle w:val="StylEAEA12Bibliography"/>
        <w:rPr/>
      </w:pPr>
      <w:r>
        <w:rPr>
          <w:lang w:val="en-GB"/>
        </w:rPr>
        <w:t>Murphy, Maurice; Mcgovern, Eugene; Pavia, S. ‘Historic building information modelling (HBIM)”. ISPRS Journal of Photogrammetry and Remote Sensing. no. 76. 2013. p. 89-102.</w:t>
      </w:r>
    </w:p>
    <w:p>
      <w:pPr>
        <w:pStyle w:val="StylStylEAEA12Heading2"/>
        <w:rPr>
          <w:lang w:val="en-GB"/>
        </w:rPr>
      </w:pPr>
      <w:r>
        <w:rPr>
          <w:lang w:val="en-GB"/>
        </w:rPr>
        <w:t>Paper in book with editor:</w:t>
      </w:r>
    </w:p>
    <w:p>
      <w:pPr>
        <w:pStyle w:val="StylEAEA12Bibliography"/>
        <w:rPr>
          <w:lang w:val="en-GB"/>
        </w:rPr>
      </w:pPr>
      <w:r>
        <w:rPr>
          <w:lang w:val="en-GB"/>
        </w:rPr>
        <w:t xml:space="preserve">Fai, Stephen, Graham, Katie, Duckworth, Todd, Wood, Neville, Attar, Ramtin. “Building Information Modelling and Heritage Documentation” in: Pavelka, Karol (eds.). </w:t>
      </w:r>
      <w:r>
        <w:rPr>
          <w:i/>
          <w:lang w:val="en-GB"/>
        </w:rPr>
        <w:t xml:space="preserve">XXIIIrd International CIPA Symposium </w:t>
      </w:r>
      <w:r>
        <w:rPr>
          <w:lang w:val="en-GB"/>
        </w:rPr>
        <w:t>. Prague: XXIIIrd International CIPA Symposium. 2011.</w:t>
      </w:r>
    </w:p>
    <w:p>
      <w:pPr>
        <w:pStyle w:val="StylEAEA12Bibliography"/>
        <w:rPr/>
      </w:pPr>
      <w:r>
        <w:rPr>
          <w:lang w:val="en-GB"/>
        </w:rPr>
        <w:t xml:space="preserve">Garagnani Simone. “Building Information Modelling and real world knowledge. A methodological approach to accurate semantic documentation of the built environment” in: Addison, Alonzo C. &amp; Guidi, Gabriele &amp; De Luca,  Livio &amp; Pescarin, Sofia (eds.). </w:t>
      </w:r>
      <w:r>
        <w:rPr>
          <w:i/>
          <w:lang w:val="en-GB"/>
        </w:rPr>
        <w:t>Digital Heritage</w:t>
      </w:r>
      <w:r>
        <w:rPr>
          <w:lang w:val="en-GB"/>
        </w:rPr>
        <w:t>. Marseille: Digital Heritage International Congress. 2013. p. 489-496.</w:t>
      </w:r>
    </w:p>
    <w:p>
      <w:pPr>
        <w:pStyle w:val="StylEAEA12Bibliography"/>
        <w:rPr>
          <w:lang w:val="en-GB"/>
        </w:rPr>
      </w:pPr>
      <w:r>
        <w:rPr>
          <w:lang w:val="en-GB"/>
        </w:rPr>
        <w:t xml:space="preserve">Tamborrino, Rosa, Rinaudo, Fulvio. “Digital Urban History As An Interpretation Key Of Cities’ Cultural Heritage” in: Guidi, Gabriele &amp; Scopigno, Roberto &amp; Torres, Juan Carlos &amp; Graf, Holger (eds.). </w:t>
      </w:r>
      <w:r>
        <w:rPr>
          <w:i/>
          <w:lang w:val="en-GB"/>
        </w:rPr>
        <w:t xml:space="preserve">Digital Heritage. </w:t>
      </w:r>
      <w:r>
        <w:rPr>
          <w:lang w:val="en-GB"/>
        </w:rPr>
        <w:t>Granada: Digital Heritage International Congress. 2015. p. 235-242.</w:t>
      </w:r>
    </w:p>
    <w:p>
      <w:pPr>
        <w:pStyle w:val="StylEAEA12Bibliography"/>
        <w:rPr>
          <w:lang w:val="en-GB"/>
        </w:rPr>
      </w:pPr>
      <w:r>
        <w:rPr>
          <w:lang w:val="en-GB"/>
        </w:rPr>
        <w:t xml:space="preserve">Di Mascio, Danilo, Chiuni, Michele, Fillwalk, John, Pauwels, Pieter. “3D Digital Reconstruction of Lost Buildings” in: Herenoja, Aulikki &amp; Österlund, Toni &amp; Markkanen Piia (eds.). </w:t>
      </w:r>
      <w:r>
        <w:rPr>
          <w:i/>
          <w:lang w:val="en-GB"/>
        </w:rPr>
        <w:t xml:space="preserve">Complexity and Simplicity. </w:t>
      </w:r>
      <w:r>
        <w:rPr>
          <w:lang w:val="en-GB"/>
        </w:rPr>
        <w:t>Oulu: ECAADE. 2016. p. 511-520.</w:t>
      </w:r>
    </w:p>
    <w:p>
      <w:pPr>
        <w:pStyle w:val="StylEAEA12Bibliography"/>
        <w:rPr>
          <w:b/>
          <w:b/>
          <w:bCs/>
          <w:i/>
          <w:i/>
          <w:lang w:val="en-GB"/>
        </w:rPr>
      </w:pPr>
      <w:r>
        <w:rPr>
          <w:b/>
          <w:bCs/>
          <w:i/>
          <w:lang w:val="en-GB"/>
        </w:rPr>
        <w:t>Other:</w:t>
      </w:r>
    </w:p>
    <w:p>
      <w:pPr>
        <w:pStyle w:val="StylEAEA12Bibliography"/>
        <w:rPr/>
      </w:pPr>
      <w:r>
        <w:rPr>
          <w:lang w:val="en-GB"/>
        </w:rPr>
        <w:t xml:space="preserve">Renolen, Agnar. “Modelling spatiotemporal information: The spatiotemporal object model. </w:t>
      </w:r>
      <w:r>
        <w:rPr>
          <w:i/>
          <w:lang w:val="en-GB"/>
        </w:rPr>
        <w:t>Technical report. Department of Surveying and Mapping (IKO)</w:t>
      </w:r>
      <w:r>
        <w:rPr>
          <w:lang w:val="en-GB"/>
        </w:rPr>
        <w:t>, The Norwegian Institute of Technology. 1997</w:t>
      </w:r>
    </w:p>
    <w:p>
      <w:pPr>
        <w:pStyle w:val="StylEAEA12Bibliography"/>
        <w:rPr/>
      </w:pPr>
      <w:r>
        <w:rPr>
          <w:lang w:val="en-GB"/>
        </w:rPr>
        <w:t>Kimberly, Dylla; Frischer, Bernard; et al. "Rome Reborn 2.0: A Case Study of Virtual City Reconstruction Using Procedural Modeling Techniques," in: CAA 2009. Making History Interactive. 37th Proceedings of the CAA Conference March 22-26, 2009, Williamsburg, Virginia. Archaeopress: Oxford, 2010. p.62-66.</w:t>
      </w:r>
    </w:p>
    <w:p>
      <w:pPr>
        <w:pStyle w:val="EAEA13Header1"/>
        <w:rPr>
          <w:strike/>
          <w:lang w:val="en-GB"/>
        </w:rPr>
      </w:pPr>
      <w:r>
        <w:rPr>
          <w:strike/>
          <w:lang w:val="en-GB"/>
        </w:rPr>
      </w:r>
    </w:p>
    <w:p>
      <w:pPr>
        <w:pStyle w:val="StylEAEA12Bibliography"/>
        <w:rPr>
          <w:strike/>
          <w:lang w:val="en-GB"/>
        </w:rPr>
      </w:pPr>
      <w:r>
        <w:rPr>
          <w:strike/>
          <w:lang w:val="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EA13Footnote"/>
        <w:rPr/>
      </w:pPr>
      <w:r>
        <w:rPr>
          <w:rStyle w:val="FootnoteCharacters"/>
        </w:rPr>
        <w:footnoteRef/>
      </w:r>
      <w:r>
        <w:rPr/>
        <w:t xml:space="preserve"> </w:t>
      </w:r>
      <w:r>
        <w:rPr/>
        <w:t>GIS – Geospatial Information Systems</w:t>
      </w:r>
    </w:p>
  </w:footnote>
  <w:footnote w:id="3">
    <w:p>
      <w:pPr>
        <w:pStyle w:val="EAEA13Footnote"/>
        <w:rPr/>
      </w:pPr>
      <w:r>
        <w:rPr>
          <w:rStyle w:val="FootnoteCharacters"/>
        </w:rPr>
        <w:footnoteRef/>
      </w:r>
      <w:r>
        <w:rPr/>
        <w:t xml:space="preserve"> </w:t>
      </w:r>
      <w:r>
        <w:rPr/>
        <w:t>BIM – Building Information Modelling</w:t>
      </w:r>
    </w:p>
  </w:footnote>
  <w:footnote w:id="4">
    <w:p>
      <w:pPr>
        <w:pStyle w:val="EAEA13Footnote"/>
        <w:rPr/>
      </w:pPr>
      <w:r>
        <w:rPr>
          <w:rStyle w:val="FootnoteCharacters"/>
        </w:rPr>
        <w:footnoteRef/>
      </w:r>
      <w:r>
        <w:rPr/>
        <w:t xml:space="preserve"> </w:t>
      </w:r>
      <w:r>
        <w:rPr/>
        <w:t>HBIM – Historic Building Information Modelling</w:t>
      </w:r>
    </w:p>
  </w:footnote>
  <w:footnote w:id="5">
    <w:p>
      <w:pPr>
        <w:pStyle w:val="EAEA13Footnote"/>
        <w:rPr/>
      </w:pPr>
      <w:r>
        <w:rPr>
          <w:rStyle w:val="FootnoteCharacters"/>
        </w:rPr>
        <w:footnoteRef/>
      </w:r>
      <w:r>
        <w:rPr/>
        <w:t xml:space="preserve"> </w:t>
      </w:r>
      <w:r>
        <w:rPr>
          <w:rFonts w:eastAsia="Calibri"/>
          <w:lang w:eastAsia="pl-PL"/>
        </w:rPr>
        <w:t>Granularity is specified by an anchored point on the time axis and a partitioning length. The anchored point denotes where the partitioning begins while the partitioning length denotes the size of each granule. Different applications require different levels of granularity.</w:t>
      </w:r>
    </w:p>
  </w:footnote>
  <w:footnote w:id="6">
    <w:p>
      <w:pPr>
        <w:pStyle w:val="EAEA13Footnote"/>
        <w:rPr/>
      </w:pPr>
      <w:r>
        <w:rPr>
          <w:rStyle w:val="FootnoteCharacters"/>
        </w:rPr>
        <w:footnoteRef/>
      </w:r>
      <w:r>
        <w:rPr/>
        <w:t xml:space="preserve"> </w:t>
      </w:r>
      <w:r>
        <w:rPr/>
        <w:t>CAD – Computer Aided Design</w:t>
      </w:r>
    </w:p>
  </w:footnote>
  <w:footnote w:id="7">
    <w:p>
      <w:pPr>
        <w:pStyle w:val="EAEA13Footnote"/>
        <w:rPr/>
      </w:pPr>
      <w:r>
        <w:rPr>
          <w:rStyle w:val="FootnoteCharacters"/>
        </w:rPr>
        <w:footnoteRef/>
      </w:r>
      <w:r>
        <w:rPr/>
        <w:t xml:space="preserve"> </w:t>
      </w:r>
      <w:r>
        <w:rPr/>
        <w:t xml:space="preserve">Pelekis, Nikos; Theodoulidis, Babis; Kopanakis, Ioannis; Theodoridis Yannis. “Literature Review of Spatio-Temporal Database Models”. </w:t>
      </w:r>
      <w:r>
        <w:rPr>
          <w:i/>
        </w:rPr>
        <w:t>The Knowledge Engineering Review</w:t>
      </w:r>
      <w:r>
        <w:rPr/>
        <w:t>. vol. 19, issue 3. 2004. p. 235-2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Mateusz Pankiewi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Understanding the meaning of architectural-urban heritage – review of approaches and methodolog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omylnaczcionkaakapitu"/>
    <w:qFormat/>
    <w:rPr/>
  </w:style>
  <w:style w:type="character" w:styleId="PageNumber">
    <w:name w:val="Page Number"/>
    <w:basedOn w:val="Domylnaczcionkaakapitu"/>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TekstprzypisudolnegoZnak">
    <w:name w:val="Tekst przypisu dolnego Znak"/>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Nagwek1Znak">
    <w:name w:val="Nagłówek 1 Znak"/>
    <w:qFormat/>
    <w:rPr>
      <w:rFonts w:ascii="Calibri Light" w:hAnsi="Calibri Light" w:eastAsia="Times New Roman" w:cs="Times New Roman"/>
      <w:b/>
      <w:bCs/>
      <w:kern w:val="2"/>
      <w:sz w:val="32"/>
      <w:szCs w:val="32"/>
    </w:rPr>
  </w:style>
  <w:style w:type="character" w:styleId="Documenttitle">
    <w:name w:val="document_title"/>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21:18:00Z</dcterms:created>
  <dc:creator/>
  <dc:description/>
  <cp:keywords/>
  <dc:language>en-US</dc:language>
  <cp:lastModifiedBy/>
  <dcterms:modified xsi:type="dcterms:W3CDTF">2017-05-18T21:18:00Z</dcterms:modified>
  <cp:revision>1</cp:revision>
  <dc:subject/>
  <dc:title>Anetta Kępczyńska-Walczak a, Bartosz Walczak b</dc:title>
</cp:coreProperties>
</file>